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Broj: 02/4.01-21-011-375/15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Datum: 4. mart 2015. godine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Prijedloga zakona o izmjenama i dopunama Zakona o fiskalnim kasama - po hitnom postupku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trgovinu i turizam je na svojoj sjednici, održanoj 4. marta 2015. godine, razmatrao Prijedlog zakona o izmjenama i dopunama Zakona o fiskalnim kasama - </w:t>
      </w:r>
      <w:r>
        <w:rPr>
          <w:i/>
          <w:sz w:val="24"/>
          <w:szCs w:val="24"/>
          <w:lang w:val="sr-Latn-CS" w:eastAsia="en-US"/>
        </w:rPr>
        <w:t>po hitnom postupk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 Ilija Tamindžija predsjednik Odbora, Slađana Nikolić zamjenik predsjednika, Goran Jerinić, Marinko Božović, Vojin Mitrović, Goran Bobar i Uroš Vukoman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pravdano odsutni su bili Adil Osmanović i Siniša Ilić, članovi Odbor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navedenog Prijedloga, ispred Vlade Republike Srpske – Ministarstva finansija, podnio je Saša Rajković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kon obrazloženja i sprovedene diskusije, članovi Odbora su većinom glasova uz dva uzdržana glasa (Slađana Nikolić i Marinko Božović), zauzeli  stav kojim prihvataju pomenuti Prijedlog, te predlažu da se isti razmatra na Sedmoj posebnoj sjednici Narodne skupštine Republike Srpske.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left"/>
        <w:rPr/>
      </w:pPr>
      <w:r>
        <w:rPr>
          <w:color w:val="000000"/>
          <w:sz w:val="24"/>
          <w:szCs w:val="24"/>
          <w:lang w:val="sr-Latn-CS" w:eastAsia="en-US"/>
        </w:rPr>
        <w:t>Broj: 02/4.01-21-011-375/15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Datum: 4. mart 2015. godine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izmjenama i dopunama Zakona o doprinosima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bor za trgovinu i turizam je na svojoj sjednici, održanoj 4. marta 2015. godine, razmatrao Nacrt zakona o izmjenama i dopunama Zakona o doprinosima</w:t>
      </w:r>
      <w:r>
        <w:rPr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 Ilija Tamindžija predsjednik Odbora, Slađana Nikolić zamjenik predsjednika, Goran Jerinić, Marinko Božović, Vojin Mitrović, Goran Bobar i Uroš Vukoman, članovi Odbor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pravdano odsutni su bili Adil Osmanović i Siniša Ilić, članovi Odbora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navedenog Nacrta, ispred Vlade Republike Srpske – Ministarstva finansija, podnio je Saša Rajko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kon obrazloženja i sprovedene diskusije, članovi Odbora su većinom glasova uz dva uzdržana glasa (Slađana Nikolić i Marinko Božović), zauzeli  stav kojim prihvataju pomenuti Nacrt, te predlažu da se isti razmatra na Sedm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takođe jednoglasno predlaže sljedeći </w:t>
      </w:r>
      <w:r>
        <w:rPr>
          <w:b/>
          <w:sz w:val="24"/>
          <w:szCs w:val="24"/>
          <w:lang w:val="sr-Latn-CS" w:eastAsia="en-US"/>
        </w:rPr>
        <w:t>zaključak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rodna skupština Republike Srpske zadužuje Ministarstvo finansija da u roku od 60 dana provede javnu raspravu o Nacrtu zakona o izmjenama i dopunama Zakona o doprinosima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color w:val="000000"/>
          <w:sz w:val="24"/>
          <w:szCs w:val="24"/>
          <w:lang w:val="sr-Latn-CS" w:eastAsia="en-US"/>
        </w:rPr>
        <w:t>Broj: 02/4.01-21-011-375/15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Datum: 4. mart 2015. godine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Nacrta zakona o porezu na nepokretnost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bor za trgovinu i turizam je na svojoj sjednici, održanoj 4. marta 2015. godine, razmatrao Nacrt zakona o porezu na nepokretnosti</w:t>
      </w:r>
      <w:r>
        <w:rPr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 Ilija Tamindžija predsjednik Odbora, Slađana Nikolić zamjenik predsjednika, Goran Jerinić, Marinko Božović, Vojin Mitrović, Goran Bobar i Uroš Vukoman, članovi Odbor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pravdano odsutni su bili Adil Osmanović i Siniša Ilić, članovi Odbora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navedenog Nacrta, ispred Vlade Republike Srpske – Ministarstva finansija, podnio je Saša Rajko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kon obrazloženja i sprovedene diskusije, članovi Odbora su većinom glasova uz dva uzdržana glasa (Slađana Nikolić i Marinko Božović), zauzeli  stav kojim prihvataju pomenuti Nacrt, te predlažu da se isti razmatra na Sedm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takođe jednoglasno predlaže sljedeći </w:t>
      </w:r>
      <w:r>
        <w:rPr>
          <w:b/>
          <w:sz w:val="24"/>
          <w:szCs w:val="24"/>
          <w:lang w:val="sr-Latn-CS" w:eastAsia="en-US"/>
        </w:rPr>
        <w:t>zaključak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rodna skupština Republike Srpske zadužuje Ministarstvo finansija da u roku od 60 dana provede javnu raspravu o Nacrtu zakona o porezu na nepokretnosti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ab/>
        <w:t xml:space="preserve"> PREDSJEDNIK ODBORA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color w:val="000000"/>
          <w:sz w:val="24"/>
          <w:szCs w:val="24"/>
          <w:lang w:val="sr-Latn-CS" w:eastAsia="en-US"/>
        </w:rPr>
        <w:t>Broj: 02/4.01-21-011-375/15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Datum: 4. mart 2015. godine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Nacrta zakona o porezu na dobit</w:t>
      </w:r>
    </w:p>
    <w:p>
      <w:pPr>
        <w:pStyle w:val="Normal"/>
        <w:tabs>
          <w:tab w:val="clear" w:pos="720"/>
          <w:tab w:val="left" w:pos="2880" w:leader="none"/>
        </w:tabs>
        <w:ind w:left="720" w:hanging="0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bor za trgovinu i turizam je na svojoj sjednici, održanoj 4. marta 2015. godine, razmatrao Nacrt zakona o porezu na dobit</w:t>
      </w:r>
      <w:r>
        <w:rPr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 Ilija Tamindžija predsjednik Odbora, Slađana Nikolić zamjenik predsjednika, Goran Jerinić, Marinko Božović, Vojin Mitrović, Goran Bobar i Uroš Vukoman, članovi Odbor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pravdano odsutni su bili Adil Osmanović i Siniša Ilić, članovi Odbora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navedenog Nacrta, ispred Vlade Republike Srpske – Ministarstva finansija, podnio je Miroslav Brk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kon obrazloženja i sprovedene diskusije, članovi Odbora su većinom glasova uz dva uzdržana glasa (Slađana Nikolić i Marinko Božović), zauzeli  stav kojim prihvataju pomenuti Nacrt, te predlažu da se isti razmatra na Sedm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je takođe jednoglasno predložio sljedeći </w:t>
      </w:r>
      <w:r>
        <w:rPr>
          <w:b/>
          <w:sz w:val="24"/>
          <w:szCs w:val="24"/>
          <w:lang w:val="sr-Latn-CS" w:eastAsia="en-US"/>
        </w:rPr>
        <w:t>zaključak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rodna skupština Republike Srpske zadužuje Ministarstvo finansija da u roku od 60 dana provede javnu raspravu o Nacrtu zakona o porezu na dobit</w:t>
      </w:r>
    </w:p>
    <w:p>
      <w:pPr>
        <w:pStyle w:val="Normal"/>
        <w:ind w:left="1800" w:hanging="0"/>
        <w:jc w:val="both"/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03-04T09:56:00Z</cp:lastPrinted>
  <dcterms:modified xsi:type="dcterms:W3CDTF">2018-02-23T07:45:00Z</dcterms:modified>
  <cp:revision>72</cp:revision>
  <dc:subject/>
  <dc:title>Датум, 10</dc:title>
</cp:coreProperties>
</file>